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по улице Бакинской, 21 в квартале 430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601:7 площадью 1000 кв.м и объекта капитального строительства по улице Бакинской, 21 в квартале 430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5:00Z</dcterms:modified>
  <cp:revision>52</cp:revision>
  <dc:subject/>
  <dc:title>Приложение 3</dc:title>
</cp:coreProperties>
</file>